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efinition of terms:-</w:t>
        <w:t>Unless otherwise noted, all parameters may be expressions,</w:t>
        <w:t>which means that they can be variables or literals, or a</w:t>
        <w:t>combination of both.  E.g.: 4*A, A(4), CHR$(C)+"4".</w:t>
        <w:t>var: (variable) refers to a variable only.  E.g. A, B, A(4)</w:t>
        <w:t>Note also that optional parameters are shown in square</w:t>
        <w:t>brackets. [...]</w:t>
        <w:t>Most CUSTOM BASIC commands requiring numeric parameters will</w:t>
        <w:t>accept values in the range of +/- 93000 before any OVERFLOW</w:t>
        <w:t>errors are reported.</w:t>
        <w:t>BASIC UTILITIES</w:t>
        <w:t>DI - DU</w:t>
        <w:t>The standard NewDos80 DI-DU command has been extended to</w:t>
        <w:t>enable the moving of blocks of program lines as against the</w:t>
        <w:t>single line move of the original DI - DU commands.</w:t>
        <w:t>DI line1 [-line2], line3</w:t>
        <w:t>DU line1 [-line2], line3</w:t>
        <w:t>line1 is the first line to move.</w:t>
        <w:t>line2 is the last line to move [optional].</w:t>
        <w:t>line3 is the line to move the code to.</w:t>
        <w:t>.....</w:t>
        <w:t>Automatic renumbering is not done, as there may be times when</w:t>
        <w:t>you want to have out-of-sequence line numbers.  If you want</w:t>
        <w:t>automatic renumbering to occur, use the NewDos80 RENUM to move</w:t>
        <w:t>the lines.  The CUSTOM BASIC REN utility (see CH 8-3) will</w:t>
        <w:t>correctly renumber all lines that have been moved by DI-DU.</w:t>
        <w:t>BRANCHES - It has been stated in many computing publications</w:t>
        <w:t>that all program subroutines should be at the start of the</w:t>
        <w:t>program.  This is not always the case.</w:t>
        <w:t>Before BASIC starts the line search to find the line</w:t>
        <w:t>referenced by a GOTO or a GOSUB call, it first checks the</w:t>
        <w:t>relative positions of the calling and called line.  If the</w:t>
        <w:t>GOSUB'ed line is before the calling line, the search is begun</w:t>
        <w:t>at the start of the program, otherwise the search is started</w:t>
        <w:t>from the calling line.</w:t>
        <w:t>So, if you want your program to RUN faster, organise your</w:t>
        <w:t>program so that GOSUB's common to the entire program are at</w:t>
        <w:t>the start of the program.  GOSUB's that are referenced rarely,</w:t>
        <w:t>should be at the end of the program.  GOSUB's that are</w:t>
        <w:t>referenced often, but only from a certain area of program, are</w:t>
        <w:t>best placed at the end of the block of code from which they</w:t>
        <w:t>are called.</w:t>
        <w:t>If you have nested GOSUB's (GOSUB's that do a GOSUB that do a</w:t>
        <w:t>GOSUB), it's best to try to organise them so that the third</w:t>
        <w:t>GOSUB has a greater line number than the second GOSUB which</w:t>
        <w:t>has a greater line number than the first GOSUB. Usually this</w:t>
        <w:t>is the best method.</w:t>
        <w:t>The search mechanism takes approximately 150 microseconds per</w:t>
        <w:t>line (Model I). Obviously this will vary according to your</w:t>
        <w:t>machine's clock rate.  That means that it takes about one</w:t>
        <w:t>second to skip 6000 lines of program.  So, if speed is a</w:t>
        <w:t>matter of concern, organise your program so that the minimum</w:t>
        <w:t>number of lines have to be skipped.</w:t>
        <w:t>RENUMBER - Even though NewDos80 has an excellent renumber</w:t>
        <w:t>routine, the CUSTOM BASIC routine has been retained as well.</w:t>
        <w:t>This renumber utility handles programs with the line number</w:t>
        <w:t>0.....</w:t>
        <w:t>VAR[L] [*] [#] namelist - This command will cause an output of</w:t>
        <w:t>all of the simple variables, their contents and type to be</w:t>
        <w:t>sent to the monitor.  The options include:-</w:t>
        <w:t>L  is suffixed to the VAR command then the output will go the</w:t>
        <w:t>printer instead of the screen.</w:t>
        <w:t>*  indicates to print only the array variables.</w:t>
        <w:t>#  indicates to print out only the simple variables.</w:t>
        <w:t>The name list only prints variables which fall in the</w:t>
        <w:t>specified range.</w:t>
        <w:t>Since the values within an array variable can be printed out</w:t>
        <w:t>within a FOR-NEXT loop, VAR merely indicates the dimensioning</w:t>
        <w:t>of the array.  VAR pauses at the end of each screenful, hit</w:t>
        <w:t>&lt;enter&gt; to move onto the next screen.</w:t>
        <w:t>The time required to find a variable is a function of its</w:t>
        <w:t>position in the table.  Since the interpreter must search the</w:t>
        <w:t>variable table each time a variable needs to be accessed,</w:t>
        <w:t>often accessed variables should be the first ones used in a</w:t>
        <w:t>program.</w:t>
        <w:t>As the VAR routine works down the variable table in the same</w:t>
        <w:t>manner as the BASIC interpreter, the position of the variables</w:t>
        <w:t>in the table can be easily determined from their position in</w:t>
        <w:t>the listing.</w:t>
        <w:t>The DIM command can be used to initialise your variables in</w:t>
        <w:t>the desired order of occurrence, so can be changed after</w:t>
        <w:t>studying the VAR listing, to improve the execution speed of</w:t>
        <w:t>your program.</w:t>
        <w:t>An example:-</w:t>
        <w:t>VAR a-c,m    &lt;enter&gt;</w:t>
        <w:t xml:space="preserve">     A $         JOE BLOGGS</w:t>
        <w:t xml:space="preserve">     AB%          32456</w:t>
        <w:t xml:space="preserve">     A #         -123</w:t>
        <w:t xml:space="preserve">     B $         A funny little program</w:t>
        <w:t xml:space="preserve">     M %         12</w:t>
        <w:t xml:space="preserve">     CN$         User Defined Function</w:t>
        <w:t xml:space="preserve">     CA$(12,12)</w:t>
        <w:t>CUSTOM BASIC COMMANDS</w:t>
        <w:t>[Only the commands that do not appear in regular NEWDOS/80</w:t>
        <w:t>BASIC, or that have been enhanced from NEWDOS BASIC are</w:t>
        <w:t>reported below.]</w:t>
        <w:t>BASE CONVERSIONS - &amp;%, &amp;!, &amp;H, &amp;D, &amp;O and &amp;B</w:t>
        <w:t>&amp;O and &amp;B allow the conversion of OCTAL and BINARY numbers to</w:t>
        <w:t>decimal.  Also the &amp;H, &amp;O and &amp;B functions will accept string</w:t>
        <w:t>expressions as arguments if these are enclosed in parenthesis.</w:t>
        <w:t xml:space="preserve"> E.g.:  PRINT &amp;H (A$)  is now a valid command.  &amp;! forces the</w:t>
        <w:t>result of an expression to be a single precision number in the</w:t>
        <w:t>range 0 to 65535.  Thus:  PRINT &amp;H F000, &amp;!&amp;HF000  would give</w:t>
        <w:t>-4096     61460.  &amp;% forces its argument to within integer</w:t>
        <w:t>range.  Thus: PRINT &amp;%61460  would give -4096.  DECIMAL to HEX</w:t>
        <w:t>conversions may use expressions, the result of &amp;D exp  is a</w:t>
        <w:t>five-character string, ending in H.  For example:- PRINT &amp;D 15</w:t>
        <w:t>will return as the answer:  000FH</w:t>
        <w:t>TONE GENERATION - BEEP tone,duration or  BEEP exp$</w:t>
        <w:t>BEEP 23,30: BEEP STRING$(50,50)</w:t>
        <w:t>This function delivers an output signal via the cassette port</w:t>
        <w:t>and thus requires an audio output device to be connected to</w:t>
        <w:t>this port.  The greater the value of 'tone', the higher the</w:t>
        <w:t>note delivered, while the length of time the tone is produced,</w:t>
        <w:t>is determined by the value of 'duration'.  The limits of the</w:t>
        <w:t>expressions involved are 0 - 255.  Values out of this range</w:t>
        <w:t>produce a ILLEGAL FUNCTION CALL error.  To allow short "tunes"</w:t>
        <w:t>to be produced, the BEEP command can be used with strings</w:t>
        <w:t>which contain the tone-duration pairs. Thus:-</w:t>
        <w:t>BEEP CHR$(20)+CHR$(40)+CHR$(10)+CHR$(30)  &lt;&lt;enter&gt;&gt;</w:t>
        <w:t>is the same as:-</w:t>
        <w:t>BEEP 20,40:BEEP 10,30  &lt;&lt;enter&gt;&gt;</w:t>
        <w:t>This command would be useful in debugging BASIC programs as it</w:t>
        <w:t>can give an audible confirmation that a particular line was</w:t>
        <w:t>encountered without halting the program and without destroying</w:t>
        <w:t>your screen layout. This feature is a good alternative to the</w:t>
        <w:t>STOP command.</w:t>
        <w:t>CALL address USING var%x</w:t>
        <w:t xml:space="preserve">      CALL &amp;H 1C9 USING A%(0)</w:t>
        <w:t xml:space="preserve">      CALL DEFUSR 8 USING IX%(0)</w:t>
        <w:t>This allows you to call a machine code program and pass to it</w:t>
        <w:t>and receive from it all the normal Z80 registers.....</w:t>
        <w:t>CHR$64 - Takes the video out of 32/40 character mode without</w:t>
        <w:t>clearing the screen.</w:t>
        <w:t>DEC var% - Equivalent to var%=var%-1.  Decrease the variable's</w:t>
        <w:t>value by 1. Must be an integer variable.</w:t>
        <w:t>ERROR and ERR$ - This routine has been slightly expanded in</w:t>
        <w:t>that it is now possible to cause the DOS BASIC errors to be</w:t>
        <w:t>fully displayed.  Originally, ERROR 51 caused an UNDEFINED</w:t>
        <w:t>ERROR to be reported.  Now an ERROR 51 will give FIELD</w:t>
        <w:t>OVERFLOW.</w:t>
        <w:t>ERR$ returns the expanded error message as a string.  This</w:t>
        <w:t>allows your error handling routine to manipulate the error</w:t>
        <w:t>message as you would any other string.  Thus:</w:t>
        <w:t xml:space="preserve">      A$ = ERR$(18):PRINT A$</w:t>
        <w:t xml:space="preserve">      NO RESUME</w:t>
        <w:t>Additionally you can use other unassigned error numbers within</w:t>
        <w:t>your own program.  Whilst an ERROR 126 will display as</w:t>
        <w:t>UNDEFINED ERROR, the ERL/2+1 value will be 126.  So if you use</w:t>
        <w:t>an ON ERROR GOTO routine, you can check for your own internal</w:t>
        <w:t>errors within your program's ERROR handler.</w:t>
        <w:t xml:space="preserve">     FCB -  var = FCB (exp)</w:t>
        <w:t>Returns the address of File Control Block specified by exp.</w:t>
        <w:t>The FCB must be in the range specified at entry to BASIC.  It</w:t>
        <w:t>is not necessary for the FCB to be active, i.e. the FCB need</w:t>
        <w:t>not contain an OPENed file.</w:t>
        <w:t>This function allows you to use BASIC's FCBs and Buffers to</w:t>
        <w:t>manipulate disk sectors directly using the standard DOS</w:t>
        <w:t>primitives by means of the CALL command, E.G. 4436H to read a</w:t>
        <w:t>sector, 4439H to write a sector.</w:t>
        <w:t>A point regarding the layout of BASIC's FCBs.  The first 13</w:t>
        <w:t>bytes of BASIC's FCBs are used internally by BASIC itself.</w:t>
        <w:t>The following 32 bytes are the standard DOS FCB,  this is</w:t>
        <w:t>followed by the buffer for the FCB.  The value returned by</w:t>
        <w:t>FCB(x) is the starting address of the DOS FCB, therefore the</w:t>
        <w:t>start of BASIC's FCB is FCB(x)-13.</w:t>
        <w:t>FILL - This command is similar to the #MOV -- the difference</w:t>
        <w:t>being that #MOV automatically determines whether an LDIR or</w:t>
        <w:t>LDDR is required and uses same. At times it is desired to</w:t>
        <w:t>quickly FILL or clear memory and the #MOV is not suitable for</w:t>
        <w:t>this task.  The syntax is:</w:t>
        <w:t>FILL source address, length1, target address, length2</w:t>
        <w:t>No checks are made, so be careful.  An example:</w:t>
        <w:t xml:space="preserve">        FILL &amp;H1929,5,15360,1024</w:t>
        <w:t>will fill the screen with READYREADY.  If length1 is greater</w:t>
        <w:t>than length2 then only length1 bytes are copied up.</w:t>
        <w:t>EXTENDED GOTO - #GOTO line number</w:t>
        <w:t xml:space="preserve">   #GOTO  RND(X)</w:t>
        <w:t>The #GOTO statement is similar to the standard GOTO statement</w:t>
        <w:t>except that the line to which program execution is to branch</w:t>
        <w:t>is specified by the value of a numeric expression.  Thus if</w:t>
        <w:t>the variable N has a value of 100 and the statement:  #GOTO N</w:t>
        <w:t>is encountered, then program execution will continue at line</w:t>
        <w:t>100.....</w:t>
        <w:t>No #GOSUB command has been implemented because if it is</w:t>
        <w:t>desired to #GOSUB in a program, merely assign the expression</w:t>
        <w:t>to a variable, and do a normal GOSUB to a line which has a</w:t>
        <w:t>#GOTO command.</w:t>
        <w:t>The main use for this command is to replace statements such</w:t>
        <w:t>as:  ON N GOTO 10,20,30,40......210,220  with:  #GOTO N*10</w:t>
        <w:t>And for GOSUB's:-</w:t>
        <w:t xml:space="preserve">  200  GOSUB 10000</w:t>
        <w:t>10000  #GOTO N*10</w:t>
        <w:t>If the line identified by the expression does not exist, then</w:t>
        <w:t>an UNDEFINED LINE error will be generated.</w:t>
        <w:t>INC var% - Equivalent to var%=var%+1.  Increase the variable's</w:t>
        <w:t>value by 1. Must be an integer variable.</w:t>
        <w:t>INPUT @pos,&gt;prompt$;variable list - This allows the INPUT</w:t>
        <w:t>command to be positioned on the screen and also allows the</w:t>
        <w:t>prompt string to be any valid string expression.  E.g.:</w:t>
        <w:t xml:space="preserve">        PRINT@454,"Reading record no: ";I;:INPUT#1,A$(I)</w:t>
        <w:t>can be replaced with</w:t>
        <w:t xml:space="preserve">        INPUT@ [6,34],"Reading record No: "+ STR$(I); #1,A$(I)</w:t>
        <w:t>If you des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rompt string to be a variable, the</w:t>
        <w:t>following syntax is used:</w:t>
        <w:t xml:space="preserve">        INPUT@ 454, &gt;var$;C$</w:t>
        <w:t>Note that the '&gt;' indicates that the variable is the prompt</w:t>
        <w:t>string to be printed and not the INPUT target string.</w:t>
        <w:t>KTA exp$ - Allows you to set the status of the keyboard type</w:t>
        <w:t>ahead.  The valid parameters following KTA are:</w:t>
        <w:t xml:space="preserve">               Y  =   enable KTA</w:t>
        <w:t xml:space="preserve">               N  =   disables KTA</w:t>
        <w:t xml:space="preserve">               R  =   resets and enables KTA, View off</w:t>
        <w:t xml:space="preserve">               P  =   purges the KTA buffer</w:t>
        <w:t xml:space="preserve">               V  =   sets the View option on</w:t>
        <w:t>For example:  KTA "RV"  Resets the KTA and turns the view</w:t>
        <w:t>option on.</w:t>
        <w:t>MOD  var = MOD(exp1,exp2)</w:t>
        <w:t>XOR  var = XOR(exp1,exp2)</w:t>
        <w:t>These two new functions are self explanatory.  MOD() returns</w:t>
        <w:t>the remainder after an unsigned integer division, while XOR()</w:t>
        <w:t>eXclusive OR's the two expressions.  Exp1 and exp2 must be in</w:t>
        <w:t>the range +/- 93000.</w:t>
        <w:t xml:space="preserve">      PRINT MOD(12,5)  -&gt;  2</w:t>
        <w:t xml:space="preserve">      PRINT XOR(8,24)  -&gt;  24</w:t>
        <w:t>MOVING BLOCKS OF MEMORY - #MOV from addr1,to addr2,number of</w:t>
        <w:t>bytes</w:t>
        <w:t>#MOV 0,15360,256</w:t>
        <w:t>The ability to simply and easily move blocks of memory from</w:t>
        <w:t>one location to another gives an extremely powerful tool to</w:t>
        <w:t>the programmer.  With this command it is possible to set up a</w:t>
        <w:t>change of various BASIC pointers and then copy them down to</w:t>
        <w:t>overwrite the original vectors in a single instruction.  The</w:t>
        <w:t>#MOV command can also be used to achieve partial screen scroll</w:t>
        <w:t>between certain limits, thus allowing portions of the screen</w:t>
        <w:t>to remain unaffected.</w:t>
        <w:t>WARNING:  Since #MOV can move large blocks of memory and no</w:t>
        <w:t>checks are made, NEVER specify the number of bytes to move as</w:t>
        <w:t>0 (ZERO), as 65536 bytes will be moved -- with an inevitable</w:t>
        <w:t>crash.</w:t>
        <w:t>PRINT @pos, -  The PRINT and INPUT commands now allow for two</w:t>
        <w:t>methods of positioning the cursor.  The first is the standard</w:t>
        <w:t>method where pos must lie between 0 and 1023.  The second</w:t>
        <w:t>method allows the cursor to be positioned according to screen</w:t>
        <w:t>co-ordinates. Thus:  PRINT@ [row,column],  The square brackets</w:t>
        <w:t>indicate to BASIC that the parameters are row and column co-</w:t>
        <w:t>ordinates.  [0,0] is top left of the screen, while [15,63] is</w:t>
        <w:t>bottom right. When 80x24 mode has been selected (See VID -- CH</w:t>
        <w:t>9-20), the maximum limits are extended to [23,79].</w:t>
        <w:t>SPECIFIC DATA RESTORATION - #RESTORE line number</w:t>
        <w:t xml:space="preserve">   #RESTORE  N*10</w:t>
        <w:t>This causes the next READ statement to use the first DATA item</w:t>
        <w:t>in the line specified by the argument, if the line asked for</w:t>
        <w:t>does not exist an UNDEFINED LINE error will result.</w:t>
        <w:t>NOTE: This feature allows you to find the location in memory</w:t>
        <w:t>of any program line, whether or not it contains a DATA</w:t>
        <w:t>statement, as shown below:-</w:t>
        <w:t>#RESTORE 50:A=WPEEK(16639)</w:t>
        <w:t>The variable A will now point to the zero byte preceding line</w:t>
        <w:t>50 (see diagram).  This allows a BASIC program to locate a</w:t>
        <w:t>particular line and then modify it.  This method was used to</w:t>
        <w:t>construct the DATA statements contained in EXTENDED BASIC.</w:t>
        <w:t>.       .      .       .      .       .              .       .</w:t>
        <w:t xml:space="preserve">  Zero     Next line        Line                         Zero</w:t>
        <w:t xml:space="preserve">  Byte      Pointer         Number       The program     Byte</w:t>
        <w:t xml:space="preserve">  Ending                                  Data goes     Ending</w:t>
        <w:t xml:space="preserve">  Last    Lsb     Msb     Lsb     Msb       Here         This</w:t>
        <w:t xml:space="preserve">  Line                     50      0                     Line</w:t>
        <w:t>.       .      .       .      .       .              .       .</w:t>
        <w:t>SUMMING ARRAYS -</w:t>
        <w:t>var = SUM var(start)[=ntf][STEP value],number of summations to</w:t>
        <w:t>perform.</w:t>
        <w:t>This allows you to sum the elements in an array.  Thus:  A# =</w:t>
        <w:t>SUM A!(0),10 will cause the elements 0 to 10 to be added and</w:t>
        <w:t>the result stored in the variable A#.  The summation will be</w:t>
        <w:t>done in single precision however.  If you were working with</w:t>
        <w:t>large figures, you would need the summation to be carried out</w:t>
        <w:t>in double precision to retain accuracy.  A# = A!(0)=#,10 would</w:t>
        <w:t>do this.  As the routine uses the arithmetic ROM routines, the</w:t>
        <w:t>speed advantage is between 4 and 10 times, but the major</w:t>
        <w:t>advantage is that the function can be used within user defined</w:t>
        <w:t>functions.  E.g.:  DEF FN SA# = SUM A!(0),10 - SUM B!(0),10</w:t>
        <w:t>The STEP parameter allows you to STEP across unwanted</w:t>
        <w:t>elements.  If you specified a STEP of 4 then only every fourth</w:t>
        <w:t>element would be summed.  This finds particular application in</w:t>
        <w:t>the summation of multi-dimensioned arrays:</w:t>
        <w:t xml:space="preserve">         A(0,0)        A(0,2)        A(0,4)</w:t>
        <w:t xml:space="preserve">        .      .      .      .      .      .</w:t>
        <w:t xml:space="preserve">        .  1      6      11     16    21   .</w:t>
        <w:t xml:space="preserve">        .  2      7      12     17    22   .</w:t>
        <w:t xml:space="preserve">        .  3      8      13     18    23   .</w:t>
        <w:t xml:space="preserve">        .  4      9      14     19    24   .</w:t>
        <w:t xml:space="preserve">        .  5     10      15     20    25   .</w:t>
        <w:t xml:space="preserve">        .      .      .      .      .      .</w:t>
        <w:t xml:space="preserve">         A(4,0)        A(4,2)        A(4,4)</w:t>
        <w:t>Whilst it is convenient to think of a two-dimensioned array as</w:t>
        <w:t>the chequer board above, the elements of the array are stored</w:t>
        <w:t>in the computer in the order specified by the values inside</w:t>
        <w:t>the squares.</w:t>
        <w:t>If we wish to sum a column, e.g. the centre column, SUM</w:t>
        <w:t>A(0,2),5 will give us a result.  To sum a row we must use the</w:t>
        <w:t>STEP parameter.  To sum the centre row, SUM A(2,0) STEP 5.</w:t>
        <w:t>#SWP  from addr1, to addr2, number of bytes</w:t>
        <w:t>#SWP  15360, 15872, 512</w:t>
        <w:t>The #SWP command has the same format as the #MOV command.</w:t>
        <w:t>This command swaps the memory block starting with address1</w:t>
        <w:t>with the memory block starting with address2, the size of the</w:t>
        <w:t>blocks is set by the third parameter.  This command gives the</w:t>
        <w:t>ability to swap screens to/from memory.  The #SWP command</w:t>
        <w:t>nicely complements the #MOV command and has many uses where</w:t>
        <w:t>areas of memory must be manipulated.</w:t>
        <w:t>USR</w:t>
        <w:t>DEFUSR</w:t>
        <w:t>Machine language subroutines are essential at times to perform</w:t>
        <w:t>tasks BASIC cannot normally perform or which it cannot perform</w:t>
        <w:t>quickly enough.  As well as continuing to support the standard</w:t>
        <w:t>USR and DEFUSR routines, CUSTOM BASIC provides new ways to use</w:t>
        <w:t>these commands.</w:t>
        <w:t>This command is to aid machine language programmers who wish</w:t>
        <w:t>to have machine code routines embedded in their BASIC</w:t>
        <w:t>programs.  Normally the routine is either embedded in a string</w:t>
        <w:t>literal or hidden behind a REM statement.  Both techniques</w:t>
        <w:t>involve some problems.  The syntax of the command is:</w:t>
        <w:t xml:space="preserve">        USR [x] ['comment] = machine code routine</w:t>
        <w:t>where x is a character 0-9.  The optional comment allows you</w:t>
        <w:t>to identify what the routine is doing.  It must be started</w:t>
        <w:t>with the "'" and is terminated by the "=".</w:t>
        <w:t>When the USR x command is encountered, the address of the</w:t>
        <w:t>specified USR entry is set to the byte immediately following</w:t>
        <w:t>the '=' and then the following code is skipped until the end</w:t>
        <w:t>of line character (00H) is encountered.  This command must be</w:t>
        <w:t>the only statement in the line.</w:t>
        <w:t>The machine code routine is accessed in the standard manner:</w:t>
        <w:t>A = USR x(argument).</w:t>
        <w:t>Also  CALL DEFUSR x USING A%(0) may be used if you need to</w:t>
        <w:t>pass in all the registers.</w:t>
        <w:t>Note that the routine itself can be any length.  It isn't</w:t>
        <w:t>limited by the standard BASIC line length of 255 characters</w:t>
        <w:t>and all characters are allowable with the exception of</w:t>
        <w:t>00H.....</w:t>
        <w:t>When this line is listed, or editing is attempted, the</w:t>
        <w:t>message:</w:t>
        <w:t xml:space="preserve">        USRx routine 'comment</w:t>
        <w:t>will be displayed instead of the line and EDIT mode will be</w:t>
        <w:t>exited.  If you wish to EDIT the line to make it longer, the</w:t>
        <w:t>command:  EDIT line# USR  must be used.  This will copy the</w:t>
        <w:t>line into BASIC's buffer and enter DEBUG.  DEBUG will be in</w:t>
        <w:t>the mode described before.  Edit the line.  Make certain that</w:t>
        <w:t>you terminate the routine with a 00H byte and then type:  G</w:t>
        <w:t>&lt;enter&gt;  to get back to BASIC READY.  If you wish to abort the</w:t>
        <w:t>editing process type:  G1A19 &lt;enter&gt; and then, from BASIC</w:t>
        <w:t>READY, type  CLEAR 50 &lt;enter&gt;  immediately!!!!!</w:t>
        <w:t>If the line won't fit into the buffer, a STRING TOO LONG error</w:t>
        <w:t>is flagged.  If DEBUG is entered, the display will be as noted</w:t>
        <w:t>previously.  However, any editing will be occurring in the</w:t>
        <w:t>program area itself, so be careful.  Or you may wish to use</w:t>
        <w:t>the utility CONVERT/CMD instead.</w:t>
        <w:t>REN acknowledges that USR lines exist and while renumbering</w:t>
        <w:t>the USR line itself, will skip to the end of the USR line.</w:t>
        <w:t>This prevents any of the machine code in the line from being</w:t>
        <w:t>corrupted by the renumbering process.</w:t>
        <w:t>If you already have your USR lines set up, it isn't necessary</w:t>
        <w:t>to 're-assemble' them.  Included on the diskette is a file</w:t>
        <w:t>called CONVERT/CMD, which is accessed from BASIC with the</w:t>
        <w:t>command:  CMD"CONVERT,U,line#,['Comment string]" This file</w:t>
        <w:t>will move your routine into a buffer, prefix it with the</w:t>
        <w:t>necessary information and set it up for you to modify with</w:t>
        <w:t>DEBUG.  Routines up to 400H bytes long can be processed by</w:t>
        <w:t>this technique.....</w:t>
        <w:t>While on the subject of USR routines, mention should be made</w:t>
        <w:t>of the !value parameter on entry to BASIC.  ND86 now uses the</w:t>
        <w:t>address 66BEH as a vector to the start of BASIC's file</w:t>
        <w:t>buffers.  These normally start at 7400H.  The ! allows you to</w:t>
        <w:t>reserve some space at 7400H with BASIC moving up its buffers</w:t>
        <w:t>to compensate.  This means that you can store routines there</w:t>
        <w:t>-- confident that they won't be moved as you edit your BASIC</w:t>
        <w:t>programs.  Likewise, you can vary the number of Buffers or</w:t>
        <w:t>Himem without having to worry about absolute addresses</w:t>
        <w:t>changing.</w:t>
        <w:t>You can store your routine as a last line in your BASIC</w:t>
        <w:t>program, and by using DEFUSR, #MOV and CMD"F",DELETE you can</w:t>
        <w:t>move it to the 7400H area as part of your initialisation</w:t>
        <w:t>process, or you may prefer to POKE it in using standard</w:t>
        <w:t>techniques.  Another alternative is to store your routine in a</w:t>
        <w:t>command file with the PSF attribute and load it using the</w:t>
        <w:t>CMD"filespec" command.</w:t>
        <w:t>VID(exp) - If your machine has 80x24 capability and a suitable</w:t>
        <w:t>driver installed, VID(exp) can be used to control which video</w:t>
        <w:t>mode is active.  If exp evaluates to 80 then 80x24 mode is</w:t>
        <w:t>activated otherwise 64x16 mode is set.</w:t>
        <w:t>It is best to have a VID(exp) statement early in your program</w:t>
        <w:t>to ensure correct screen layout.  This statement is valid in</w:t>
        <w:t>Model 1 BASIC, obviously though without a driver the mode will</w:t>
        <w:t>remain as 64x16.</w:t>
        <w:t>BASIC supports SET, RESET and POINT in 80x24 mode.  Please</w:t>
        <w:t>note that d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some ROM limitations the TAB and end of line</w:t>
        <w:t>values may not always be correct. At a future time I hope to</w:t>
        <w:t>release a patched MODELA file for the Model 4P users, and</w:t>
        <w:t>either a ROM pack or a program to cater for the Model 4 users.</w:t>
        <w:t>(Please don't hold your breath while waiting for either.)</w:t>
        <w:t>The 80x24 mode is supported by the PRINT@ statement.  However</w:t>
        <w:t>the format must be PRINT@[row,column].</w:t>
        <w:t>.....A model 1 driver has not been written as yet, mainly</w:t>
        <w:t>because I don't of an 80x24 hardware modification for these</w:t>
        <w:t>early machines.  If you have such a modification and you can</w:t>
        <w:t>supply me with necessary technical information, I will</w:t>
        <w:t>endeavour to write a driver for the model 1.</w:t>
        <w:t>WAIT - WAIT [@exp,][&gt;prompt$;][FOR exp$]</w:t>
        <w:t>This routine waits until the specified key/s are pressed.  If</w:t>
        <w:t>no keys are specified in the FOR phrase, then the routine</w:t>
        <w:t>waits until DOS returns a character from the keyboard.  The</w:t>
        <w:t>key which caused the routine to exit is stored in the INKEY$</w:t>
        <w:t>and SETKEY storage locations.</w:t>
        <w:t>The routine converts the keyboard character to upper case for</w:t>
        <w:t>testing purposes, thus 'a' and 'A' are considered equivalent.</w:t>
        <w:t>Use only upper case letters in the FOR string, the routine</w:t>
        <w:t>ignores lower case letters.  However the character returned by</w:t>
        <w:t>INKEY$ is not converted to upper case.  Examples:</w:t>
        <w:t xml:space="preserve">     WAIT</w:t>
        <w:t xml:space="preserve">     WAIT "Hit &lt;any key&gt; to continue";:A$=INKEY$</w:t>
        <w:t xml:space="preserve">     WAIT FOR CHR(13)</w:t>
        <w:t xml:space="preserve">     WAIT @128,</w:t>
        <w:t xml:space="preserve">     WAIT @[15,4],"Hit &lt;enter&gt; to continue";FOR CHR$(13)</w:t>
        <w:t xml:space="preserve">     WAIT @[3,14],&gt;MS$;FOR CHR$(13)</w:t>
        <w:t>In the second example, A$ will contain the character hit on</w:t>
        <w:t>exit from the WAIT routine.</w:t>
        <w:t>WORD POKE, WORD PEEK</w:t>
        <w:t>WPOKE &amp;H 40B1, 32000</w:t>
        <w:t>A=WPEEK(&amp;H4026)</w:t>
        <w:t>WPOKE allows two bytes of memory to be changed with the one</w:t>
        <w:t>command.  The WPEEK command complements the WPOKE command and</w:t>
        <w:t>allows the return of the contents (integer) of two bytes</w:t>
        <w:t>starting at the specified address.  The format of the WPOKE</w:t>
        <w:t>statement is:-  WPOKE exp1,exp2  where exp1 points at the</w:t>
        <w:t>first memory location to be poked, while exp2 is the data to</w:t>
        <w:t>be stored at those locations.  WPOKE and WPEEK use the &amp;%</w:t>
        <w:t>routine to evaluate the parameters, thus modulating them into</w:t>
        <w:t>INTEGER range.  These commands are mainly used when finding,</w:t>
        <w:t>or changing, vectors used by BASIC or DOS.....</w:t>
        <w:t>XOR -- See MOD</w:t>
        <w:t>ADDED $TRING FUNCTIONS</w:t>
        <w:t>The uses of MID$, LSET/RSET, and INSTR (which are normally</w:t>
        <w:t>available in Disk Basic) are explained here as well as Custom</w:t>
        <w:t>Basic's added string functions to help budding programmers.</w:t>
        <w:t>BIT TESTING - INSTR(! allows programmer to set/reset/test bits</w:t>
        <w:t>contained in a string.</w:t>
        <w:t>#DO - Executes a string as if it were a direct keyboard</w:t>
        <w:t>command.</w:t>
        <w:t>FIELD@ - Allows any area of memory to be treated like a</w:t>
        <w:t>string.</w:t>
        <w:t>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